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ما يمنع صرفه لعلتين </w:t>
      </w:r>
      <w:r>
        <w:rPr>
          <w:b/>
          <w:bCs/>
          <w:sz w:val="36"/>
          <w:szCs w:val="36"/>
          <w:rtl w:val="true"/>
        </w:rPr>
        <w:t>*</w:t>
      </w:r>
    </w:p>
    <w:tbl>
      <w:tblPr>
        <w:bidiVisual w:val="true"/>
        <w:tblW w:w="1062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20"/>
        <w:gridCol w:w="21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الجملة </w:t>
            </w:r>
            <w:r>
              <w:rPr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الممنوع من الصر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العلة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قال رسول الله صلى الله عليه وسلم </w:t>
            </w: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>كمل من الرجال كثير ولم يكمل من النساء إلا آسية امرأ</w:t>
            </w:r>
            <w:r>
              <w:rPr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فرعون ومريم بنت عمران ، وإن فضل عائشة على النساء كفضل الثريد على سائر الطعام </w:t>
            </w:r>
            <w:r>
              <w:rPr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آسية 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مريم  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ائش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للعلمية والتأنيث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معاوية بن أبي سفيان من أشهر الخلفاء دهاء وحزما 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معاو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للعلمية والتأنيث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سافرنا إلى جدة ثم مك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جدة  </w:t>
            </w:r>
            <w:r>
              <w:rPr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للعلمية والتأنيث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أقامت دعد في الرياض مدة ، أو أقامت دعد </w:t>
            </w:r>
            <w:r>
              <w:rPr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دع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جم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وأوحينا إلى إبراهيم وإسماعيل وإسحاق ويعقوب </w:t>
            </w:r>
            <w:r>
              <w:rPr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إبراهيم </w:t>
            </w:r>
            <w:r>
              <w:rPr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إسحاق إسماعيل </w:t>
            </w:r>
            <w:r>
              <w:rPr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يعقوب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جم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ويقوم لا يجر منكم شقاقي إن يصيبكم مثل ما أصاب قوم نوح أ قوم هود أو قوم صالح </w:t>
            </w:r>
            <w:r>
              <w:rPr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نوح  </w:t>
            </w:r>
            <w:r>
              <w:rPr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هود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جم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كتبت المصاحف في عهد عثمان 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ثمان   </w:t>
            </w:r>
            <w:r>
              <w:rPr>
                <w:bCs/>
                <w:sz w:val="28"/>
                <w:szCs w:val="28"/>
                <w:rtl w:val="true"/>
              </w:rPr>
              <w:t xml:space="preserve">-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عف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مختومة بألف ونونين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زرت حضرموت 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حضرمو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تركيب المزج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ينبع مدينة جميلة على ساحل البحر الأحمر 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ينب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وزن الفعل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فتحت مصر في عهد عمر بن الخطاب 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لم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وزن فعل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فرجع موسى إلى قومه غضبان أسفا </w:t>
            </w:r>
            <w:r>
              <w:rPr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غضب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صفه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وزن فعلان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لا فرق بين أسود وأبيض إلا بالتقوى </w:t>
            </w:r>
            <w:r>
              <w:rPr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أسود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أبي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صفه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وزن أفعل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فمن كان منكم مريضا أو على سفر فعدة من أيام أخر </w:t>
            </w:r>
            <w:r>
              <w:rPr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أخ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صفه </w:t>
            </w:r>
            <w:r>
              <w:rPr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وزن أفعل</w:t>
            </w:r>
          </w:p>
        </w:tc>
      </w:tr>
    </w:tbl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الخلاصة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 علما ومختوما بتاء التأنيث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 علما والعجمة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 علما ومختوم بألف ونون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 علما ومختوم بألف والمزجي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ind w:left="180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إّذا كان علما وعلى وزن الفعل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ind w:left="180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 علما وعلى وزن فعل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ind w:left="180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حالات منع الصفة من الصرف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50" w:leader="none"/>
        </w:tabs>
        <w:ind w:left="165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ت الصفة على وزن فعلان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50" w:leader="none"/>
        </w:tabs>
        <w:ind w:left="165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ت على وزن أفعل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50" w:leader="none"/>
        </w:tabs>
        <w:ind w:left="1650" w:right="0" w:hanging="3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إّذا كانت على وزن فعل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  <w:rtl w:val="true"/>
        </w:rPr>
        <w:t xml:space="preserve">/  </w:t>
      </w:r>
      <w:r>
        <w:rPr>
          <w:bCs/>
          <w:sz w:val="28"/>
          <w:sz w:val="28"/>
          <w:szCs w:val="28"/>
          <w:rtl w:val="true"/>
        </w:rPr>
        <w:t xml:space="preserve">أذكر علة منع الأسماء التالية من الصرف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3011170" cy="451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ة منعة من الصر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ند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ظ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بائ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ر سع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ح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كر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مر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زر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صدق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ز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العج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ة ووزن فعل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التأن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التأن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غ منتهى الجم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وزن ف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التأن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 التركيب المزج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التأن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وزن ف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وم بألف التأنيث المقص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 التركيب المزج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صف ووزن أف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وم بألف التأنيث الممدو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مختوم بألف ون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 والتأني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355.7pt;mso-wrap-distance-left:9pt;mso-wrap-distance-right:9pt;mso-wrap-distance-top:0pt;mso-wrap-distance-bottom:0pt;margin-top:1.8pt;mso-position-vertical-relative:text;margin-left:15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  <w:gridCol w:w="3420"/>
                      </w:tblGrid>
                      <w:tr>
                        <w:trPr/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ة منعة من الصرف</w:t>
                            </w:r>
                          </w:p>
                        </w:tc>
                      </w:tr>
                      <w:tr>
                        <w:trPr>
                          <w:trHeight w:val="3390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د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ظ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ائ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ر سع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ح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م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زر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دق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ز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العج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ة ووزن فعل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التأن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التأن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غ منتهى الجم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وزن ف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التأن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 التركيب المز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التأن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وزن ف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 بألف التأنيث المق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 التركيب المز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 ووزن أف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 بألف التأنيث الممدو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مختوم بألف ون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التأني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Cs w:val="32"/>
          <w:rtl w:val="true"/>
        </w:rPr>
        <w:t xml:space="preserve">/ </w:t>
      </w:r>
      <w:r>
        <w:rPr>
          <w:bCs/>
          <w:sz w:val="32"/>
          <w:sz w:val="32"/>
          <w:szCs w:val="32"/>
          <w:rtl w:val="true"/>
        </w:rPr>
        <w:t xml:space="preserve">أعرب </w:t>
      </w:r>
      <w:r>
        <w:rPr>
          <w:bCs/>
          <w:sz w:val="32"/>
          <w:szCs w:val="32"/>
          <w:rtl w:val="true"/>
        </w:rPr>
        <w:t xml:space="preserve">:  </w:t>
      </w:r>
      <w:r>
        <w:rPr>
          <w:bCs/>
          <w:sz w:val="32"/>
          <w:sz w:val="32"/>
          <w:szCs w:val="32"/>
          <w:rtl w:val="true"/>
        </w:rPr>
        <w:t xml:space="preserve">أقمت في بعلبك 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818380</wp:posOffset>
                </wp:positionV>
                <wp:extent cx="4572000" cy="2063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راب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قم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لبك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قام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عل ماضي مبني على السكون لاتصاله بضمير الرفع المتحر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اء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ضمير متصل مبني على الضم في محل رفع فاعل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رف جر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مجرور ب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علامة جرة الفتحة نيابة عن الكسرة لأنه ممنوع من الصرف للعلمية و التركيب المزجي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2.5pt;mso-wrap-distance-left:9pt;mso-wrap-distance-right:9pt;mso-wrap-distance-top:0pt;mso-wrap-distance-bottom:0pt;margin-top:379.4pt;mso-position-vertical-relative:page;margin-left:8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3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راب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م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بك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ام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عل ماضي مبني على السكون لاتصاله بضمير الرفع المتحر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ء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مير متصل مبني على الضم في محل رفع فاعل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رف جر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مجرور ب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علامة جرة الفتحة نيابة عن الكسرة لأنه ممنوع من الصرف للعلمية و التركيب المزجي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021715</wp:posOffset>
                </wp:positionV>
                <wp:extent cx="5838190" cy="3209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سم الممنوع من الصر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نوي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علتين نوع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علم والصف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منع العلم من الصرف في المواضع التال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 كان علما مختوما بتاء التأنيث لمذكر كان العلم أو المؤنث ، أو كان مؤنثا خاليا من علامة التأنيث ، بشرط ألا يك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ثلاثيا ساكن الوسط ، فإنه يجوز صرفه ومنعه من الصر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كان علما أعجميا زائدا على ثلاثة أحروف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675" w:right="0" w:hanging="525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كان علما مختوما بألف ونون مزيدت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75" w:right="0" w:hanging="45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كان علما مركبا تركيبا مزجي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كان علما على وزن الف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630" w:right="0" w:hanging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كان علما على وز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ف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ind w:left="15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تمنع الصفة من الصرف في المواضع التال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صفة على وز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عل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صفة على وز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ف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صفة على وز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80.4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اسم الممنوع من الصر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تنوي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لعلتين نوع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علم والصف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يمنع العلم من الصرف في المواضع التال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 كان علما مختوما بتاء التأنيث لمذكر كان العلم أو المؤنث ، أو كان مؤنثا خاليا من علامة التأنيث ، بشرط ألا يك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ثلاثيا ساكن الوسط ، فإنه يجوز صرفه ومنعه من الصر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كان علما أعجميا زائدا على ثلاثة أحروف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675" w:right="0" w:hanging="525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كان علما مختوما بألف ونون مزيدت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675" w:right="0" w:hanging="45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كان علما مركبا تركيبا مزجي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كان علما على وزن الفع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630" w:right="0" w:hanging="48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كان علما على وز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فع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ind w:left="15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تمنع الصفة من الصرف في المواضع التال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ت الصفة على وز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عل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ت الصفة على وز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ف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ـ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ت الصفة على وز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ع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69665</wp:posOffset>
                </wp:positionH>
                <wp:positionV relativeFrom="paragraph">
                  <wp:posOffset>564515</wp:posOffset>
                </wp:positionV>
                <wp:extent cx="1037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ـقـــاع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4.45pt;mso-position-vertical-relative:text;margin-left:28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ــقـــ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8"/>
      <w:numFmt w:val="arabicAlpha"/>
      <w:lvlText w:val="%1-"/>
      <w:lvlJc w:val="right"/>
      <w:pPr>
        <w:tabs>
          <w:tab w:val="num" w:pos="675"/>
        </w:tabs>
        <w:ind w:left="675" w:hanging="450"/>
      </w:pPr>
      <w:rPr/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4">
    <w:lvl w:ilvl="0">
      <w:start w:val="27"/>
      <w:numFmt w:val="arabicAlpha"/>
      <w:lvlText w:val="%1-"/>
      <w:lvlJc w:val="right"/>
      <w:pPr>
        <w:tabs>
          <w:tab w:val="num" w:pos="630"/>
        </w:tabs>
        <w:ind w:left="630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675"/>
        </w:tabs>
        <w:ind w:left="675" w:hanging="5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36:00Z</dcterms:created>
  <dc:creator>الساهر</dc:creator>
  <dc:description/>
  <dc:language>en-US</dc:language>
  <cp:lastModifiedBy>Attiah Alzhrani</cp:lastModifiedBy>
  <cp:lastPrinted>2002-05-18T09:30:00Z</cp:lastPrinted>
  <dcterms:modified xsi:type="dcterms:W3CDTF">2003-06-01T12:36:00Z</dcterms:modified>
  <cp:revision>2</cp:revision>
  <dc:subject/>
  <dc:title>* ما يمنع صرفه لعلتين *</dc:title>
</cp:coreProperties>
</file>